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69235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5448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873885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1556529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2369030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3176537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